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Iktatószám: KGO/24-1/201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</w:rPr>
        <w:t>2014. február 4-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30" w:hanging="143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árgy: </w:t>
        <w:tab/>
        <w:t xml:space="preserve">Hévíz és Térsége Kamarai Tagok Kulturális Alapítványnak 2013-ban biztosított támogatásról elszámolás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color w:val="000000"/>
        </w:rPr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 xml:space="preserve">Készítette: </w:t>
      </w:r>
      <w:r>
        <w:rPr>
          <w:rFonts w:cs="Arial" w:ascii="Arial" w:hAnsi="Arial"/>
          <w:color w:val="000000"/>
        </w:rPr>
        <w:t xml:space="preserve"> </w:t>
        <w:tab/>
        <w:t xml:space="preserve">Bediné Makra Anikó közgazdasági osztályvezető 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Megtárgyalta:</w:t>
      </w:r>
      <w:r>
        <w:rPr>
          <w:rFonts w:cs="Arial" w:ascii="Arial" w:hAnsi="Arial"/>
          <w:color w:val="000000"/>
        </w:rPr>
        <w:t xml:space="preserve"> </w:t>
        <w:tab/>
        <w:t>Pénzügyi és Turisztika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 Képviselő-testülete a 2013. évi költségvetésben a Hévíz és Térsége Kamarai Tagok Kulturális Alapítványnak 600.000,- Ft támogatást hagyott jóvá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Hévíz és Térsége Kamarai Tagok Kulturális Alapítvánnyal a támogatási megállapodás 2013. április 10-én került aláírásra, a támogatás 2013. április 16-án került utalásr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megállapodásban az elszámolási határidő 2013. november 30-ban lett meghatározva, az elszámolási határidőig egy elszámolás benyújtásra került, melynek felülvizsgálata során megállapításra került, hogy nem lett minden bizonylat csatolva. Az Alapítvány 2013. november 29-én értesítésre került, hogy a benyújtott elszámolásukban szerepelnek november és december havi illetmények is, melyeknek a bizonylata nem került becsatolásra. Az Alapítvány mivel nem tudta ezeket a bizonylatokat pótolni, ezért az elszámolás határidő meghosszabbítását kérte 2014. január 15-ig. Az erre vonatkozó 1. számú szerződés módosítás 2013. november 29-én került aláírásr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z Alapítvány elszámolási kötelezettségének 2013. december 30-án tett eleget. Az elszámoláshoz csatolásra kerültek a bizonylatok, melyek el lettek látva záradékkal, hogy az kinek a támogatása terhére került elszámolásra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z Alapítvány ügyintézőjének a munkabérből 399.239,- Ft és 77.297,- Ft járulék került elszámolásra a működéssel kapcsolatosan 40.000,- Ft telefondíj, 3.730,- Ft postaköltség, 30.685,- Ft irodaszer, 13.470,- Ft számítógép karbantartás, 3.715,- Ft útiköltség, 21.874,- Ft számlavezetési díj és 10.000,- Ft terembérleti díj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támogatási szerződés szerinti elszámoláshoz az Alapítvány szakmai beszámolót is készített, mely szerint az alábbi feladatokat látták el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önkéntes táncosoknak (11 fő) munkájának népszerűsítése érdekében az Alapítvány referense önálló blogot működtet. A táncosok az elmúlt évben több helyen felléptek, így szállodákban, fesztiválokon, „Boldog Békeidők” programon.  Az önkéntesek 16-29 éves hévízi fiatalok akik tanulmányaik miatt már elkerültek az ország különböző részeibe, de 3-8 fő létszám 6-8 produkcióval tud 20-45 perces színpadi produkciót bemutatni. Egyedülálló az ír sztepp tudásuk, mely az idegenforgalom számára kuriózum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Alapítvány szervezte 2013. május 5-én Gyenesdiás 17 csapattal a hagyományos ízek főzőversen zsűriztetését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ngyenes tanácsadást biztosítottak adóbevallási időszakban a helyi civil vállalkozóknak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ályázati információt szolgáltattak a térség turisztikai programjairól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agyományok népszerűsítése, megismerése, önkéntesek elismerése keretében év végén ünnepi programot szerveztek. A kiemelt teljesítményt nyújtó önkéntesek munkáját emléklappal ismerték e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Hévíz és Térsége Kamarai Tagok Kulturális Alapítványnak a kapott támogatásról a támogatási megállapodásban rögzítetteknek megfelelően eleget tett elszámolási kötelezettségének, így annak elfogadását javasolju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atározati javaslat </w:t>
      </w:r>
    </w:p>
    <w:p>
      <w:pPr>
        <w:pStyle w:val="TextBody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Hévíz Város Önkormányzat Képviselő-testülete a Hévíz és Térsége Kamarai Tagok Kulturális Alapítványnak 2013-ban biztosított támogatás elszámolását 600 e Ft-ban fogadja el. </w:t>
      </w:r>
    </w:p>
    <w:p>
      <w:pPr>
        <w:pStyle w:val="TextBody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A Képviselő-testület felkéri Polgármesterét, hogy a döntésről a Hévíz és Térsége Kamarai Tagok Kulturális Alapítványt értesítse. </w:t>
      </w:r>
    </w:p>
    <w:p>
      <w:pPr>
        <w:pStyle w:val="TextBody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  <w:u w:val="single"/>
        </w:rPr>
        <w:t>Felelős</w:t>
      </w:r>
      <w:r>
        <w:rPr>
          <w:rFonts w:cs="Arial" w:ascii="Arial" w:hAnsi="Arial"/>
          <w:sz w:val="22"/>
          <w:szCs w:val="22"/>
        </w:rPr>
        <w:t>: Papp Gábor polgármester</w:t>
      </w:r>
    </w:p>
    <w:p>
      <w:pPr>
        <w:pStyle w:val="TextBody"/>
        <w:ind w:left="221" w:hanging="22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Határidő</w:t>
      </w:r>
      <w:r>
        <w:rPr>
          <w:rFonts w:cs="Arial" w:ascii="Arial" w:hAnsi="Arial"/>
          <w:sz w:val="22"/>
          <w:szCs w:val="22"/>
        </w:rPr>
        <w:t xml:space="preserve">: 2014. február 15. </w:t>
      </w:r>
    </w:p>
    <w:p>
      <w:pPr>
        <w:pStyle w:val="Normal"/>
        <w:spacing w:lineRule="auto" w:line="24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531" w:right="1531" w:gutter="0" w:header="567" w:top="1701" w:footer="567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120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döntés egyszerű szótöbbséget igényel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zottsági vélemények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évíz és Térsége Kamarai Tagok Kulturális Alapítványának 2013-ban biztosított támogatásról elszámolás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. január 29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28/2014. (I.29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foglaltak elfogadását egyhangúlag javasolja a Képviselő-testület számára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531" w:right="153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14:33:00Z</dcterms:created>
  <dc:creator>T-Cont Kft</dc:creator>
  <dc:description/>
  <cp:keywords/>
  <dc:language>en-US</dc:language>
  <cp:lastModifiedBy>cseke.erzsebet</cp:lastModifiedBy>
  <cp:lastPrinted>2014-01-07T13:49:00Z</cp:lastPrinted>
  <dcterms:modified xsi:type="dcterms:W3CDTF">2014-01-30T13:49:00Z</dcterms:modified>
  <cp:revision>9</cp:revision>
  <dc:subject/>
  <dc:title>Iktatószám: PMK/144/2011</dc:title>
</cp:coreProperties>
</file>